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Při použití na 1H TF a změně TP a SL se dá použít jako Breakout EA, ale je třeba ještě řádně vyzkoušet před použitím na live účtu.</w:t>
      </w:r>
    </w:p>
    <w:p>
      <w:pPr>
        <w:pStyle w:val="Normal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V současné době testuji na 5min. TF, většinou během asijské session a udělal jsem pár pips. Pokud ale začne trend při Euro nebo USD session, pak začnu na 5min. TF prohrá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ód je jednoduchý, nejsou použity indikátory, ale po spuštění EA se vykreslují čárkované linie, které mi ukazují aktuální kanál. Podle něj mohu posoudit funkčnost 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čet svíček pro které je vykreslovaný kanál je nastavitelný. Pokud jej nastavím na 3, pak když cena prolomí high třetí svíčky zadáváme BUY, pokud cena prolomí low zadáváme S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stavení se dají provádět různá, podle druhu použitého 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řiložené soubory </w:t>
        <w:tab/>
        <w:t xml:space="preserve">Step_Scalper4.mq4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</w:t>
        <w:tab/>
        <w:t>Step_Scalper1.2.mq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ystém je založený na metodě 1, 2, 3 od Kevina Haggertyho. Na připojených snímcích vidíte nastavení. EA připojený ke grafu neukazuje minulost, pouze aktuální situaci (proto backtesting asi bude obtížný?). Během zpráv nebo při trendujícím marketu metoda funguje dobř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řiložených snímcích je nastaveno zobrazování kanálu pro 3 svíčky.</w:t>
      </w:r>
      <w:bookmarkStart w:id="0" w:name="OLE_LINK7"/>
      <w:bookmarkStart w:id="1" w:name="OLE_LINK6"/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jc w:val="center"/>
        <w:rPr/>
      </w:pPr>
      <w:r>
        <w:rPr/>
        <w:drawing>
          <wp:inline distT="0" distB="0" distL="0" distR="0">
            <wp:extent cx="9019540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954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84590" cy="308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459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9035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02:00Z</dcterms:created>
  <dc:creator>buba</dc:creator>
  <dc:description/>
  <cp:keywords/>
  <dc:language>en-US</dc:language>
  <cp:lastModifiedBy>buba</cp:lastModifiedBy>
  <dcterms:modified xsi:type="dcterms:W3CDTF">2006-12-18T10:11:00Z</dcterms:modified>
  <cp:revision>14</cp:revision>
  <dc:subject/>
  <dc:title/>
</cp:coreProperties>
</file>